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14 г.  № 319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проведения мониторинга восприя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вня коррупции в администрации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ых учреждениях и муниципальных предприятиях Курчан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Настоящее Положение определяет порядок проведения мониторинга  (наблюдение, анализ динамики изменения восприятия уровня коррупции населением Курчанского сельского поселения Темрюкского района) в отношении администрации Курчанского сельского поселения, муниципальных учреждений и муниципальных предприятий Курчанского сельского поселения Темрюкского района (далее – «Мониторинг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Мониторинг проводится в цел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ценки восприятия населением уровня корруп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ценки результативности и эффективности мер по противодействию корруп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 выработки предложений о принятии мер, направленных на снижение уровня коррупции в администрации,  муниципальных учреждениях и муниципальных предприятиях Курчанского сельского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общего отдела администрации Курчанского сельского поселения (Шевченко А.М.) ежеквартально, не позднее 5-ого числа месяца, следующего за отчётным кварталом, представляет главе Курчанского сельского поселения письменную информацию о количестве рассмотренных за отчётный квартал обращений (заявлений, жалоб) жителей, предпринимателей  и организаций по фактам коррупции с указанием должностного лица, в отношении которого подана жалоба (заявление), об обращениях, поступивших по телефону («горячая линия»),  о направлении их для принятия решения в соответствующие правоохранительные органы, о регистрации в правоохранительных органах направленных им обращ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исьменному запросу отдела муниципальной службы и кадровой работы администрации муниципального образования Темрюкский район о наличии обращений по фактам коррупции начальник общего отдела администрации Курчанского сельского поселения в течение трёх дней со дня поступления запроса представляет  соответствующую информацию, подписанную главой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чальник общего отдела один раз в полугодие организует анкетирование граждан, проживающих на территории Курчанского сельского поселения (далее - респонденты), с целью получения сведений о фактах коррупции,  выявления  мнения  граждан  об  уровне   коррупции  в  Курчанском сельском поселении Темрюкского района (форма и содержание анкеты – приложение к настоящему Положению).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общённые результаты анкетирования один раз в полугодие, не позднее 5 – ого числа месяца, следующего за отчётным полугодием, оглашаются начальником общего отдела на заседании комиссии по противодействию коррупции администрации Курчанского сельского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С учётом результатов анкетирования комиссия по противодействию коррупции администрации Курчанского сельского поселения вносит изменения, дополнения в годовой план своей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вправе принять решение об опубликовании результатов анкетирования  и  их рассмотрения  на  засе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отиводействию коррупции администрации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М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 Положению о порядке провед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а восприятия уровня коррупции в администрации   Курчанского сельского поселения и муниципальных учреждениях 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едприятиях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опроса  граждан об уровне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урчан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986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граждани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анк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Известны ли Вам факты  коррупции? (если известны, то в какой организ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и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в МУП «ЖКХ-Курча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АУ «Культура плюс» (Дом культ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ругой организации (амбулатория, школы, учреждение социальной защиты населения, участковые уполномоченные полиции, другие орга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али ли Вы о факте коррупции  (кому, когда)? Какие были приняты меры по Вашему сообще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оцениваете уровень коррупции в Курчанском сельском поселении Темрюкского района (отсутствует, низкий уровень, высокий уровень), на чём основано Ваше мне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ашему мнению увеличился или уменьшился уровень коррупции в Курчанском сельском поселении Темрюкского района за последние 2-3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 опрос может быть анонимным, то есть называть Ф.И.О. опрашиваемого лица желательно, но не необязательно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9:00Z</dcterms:created>
  <dc:creator>Admin</dc:creator>
  <dc:description/>
  <cp:keywords/>
  <dc:language>en-US</dc:language>
  <cp:lastModifiedBy>общий отдел</cp:lastModifiedBy>
  <cp:lastPrinted>2014-09-05T14:29:00Z</cp:lastPrinted>
  <dcterms:modified xsi:type="dcterms:W3CDTF">2014-09-15T08:28:00Z</dcterms:modified>
  <cp:revision>6</cp:revision>
  <dc:subject/>
  <dc:title/>
</cp:coreProperties>
</file>